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Кравченко Леонид Леонидович тел. 8(39553) 61-081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</w:t>
      </w:r>
      <w:r>
        <w:rPr>
          <w:i/>
          <w:color w:val="000000"/>
          <w:u w:val="single"/>
        </w:rPr>
        <w:t>По зачистке БЗМ-3 от донных отложений для проведения ЭПБ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>«Зачистка БЗМ-3 от донных отложений для проведения ЭПБ</w:t>
      </w:r>
      <w:r>
        <w:rPr>
          <w:color w:val="000000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ведомостью объемов работ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 по 31.08.2024 г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328 609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65 721,8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5.07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29.07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2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7-18T06:04:00Z</dcterms:modified>
  <cp:revision>4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